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3906660899"/>
            <w:bookmarkStart w:id="4" w:name="__Fieldmark__0_3906660899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3906660899"/>
            <w:bookmarkStart w:id="6" w:name="__Fieldmark__1_3906660899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3906660899"/>
            <w:bookmarkStart w:id="8" w:name="__Fieldmark__2_3906660899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3906660899"/>
            <w:bookmarkStart w:id="10" w:name="__Fieldmark__3_3906660899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